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ebudowa drogi gminnej nr 080319C Sugajno – gr. gminy – Sugajenk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d km 0+000,0 do km 0+999,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4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15"/>
        <w:gridCol w:w="3685"/>
        <w:gridCol w:w="1134"/>
        <w:gridCol w:w="1134"/>
        <w:gridCol w:w="993"/>
        <w:gridCol w:w="12"/>
        <w:gridCol w:w="1263"/>
      </w:tblGrid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ROBOTY PRZYGOTOWAWCZ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6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sunięcie warstwy ziemi urodzajnej (humusu) o grubości do 15 cm,za pomocą spycharek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 497,5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0*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3-03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ziemne wykonywane koparkami przedsiębiernymi,poj.łyżki 0,60m3,w ziemi zmagazynowanej w hałdach,transport samochodami samowyład.5-10t,na 1km,grunt I-III ( ZAŁADUNEK I ODWÓZ HUMUSU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4,63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,5*0,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6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202-08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ziemne wykonywane koparkami podsiębiernymi,poj.łyżki 0,60 m3,z transportem urobku samochodami samowył.od 5-10t na odległość do 1 km,w gruncie kat.I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6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km 0+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średniego przekroj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*1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4"/>
                <w:szCs w:val="24"/>
              </w:rPr>
              <w:t xml:space="preserve">PODBUDOWY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2-02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oryta o głębokości 20 cm,wykonywane na poszerzeniach jezdni lub chodników,w gruntach kategorii II-IV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0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1-03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ryta wykonywane mechanicznie,głęb.3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1,3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 km 0+000 do km 0+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,0*4,5)+19,62+16,84+((52,0+58,0)*0,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1,3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6+3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3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SNR  6 0113-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a z kruszywa łamanego,grubość warstwy po zagęszczeniu 25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1,3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km 0+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0,0*4,5)+19,62+16,84+((52,0+58,0)*0,0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0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7-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wyrównywanie istniejącej podbudowy kruszywem łamanym sortowanym ( dodatek do profilowania średn. 9 cm kruszywa łamanego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2,45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08,91+((1007+1002)*0,09)-271,36-380,0)*0,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4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Górna warstwa podbudowy z kruszywa łamanego,grubość warstwy po zagęszczeniu 8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518,36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zdnia od km 0+050 do 0+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,91+((1007+1002)*0,09)-271,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8,36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4"/>
                <w:szCs w:val="24"/>
              </w:rPr>
              <w:t xml:space="preserve">NAWIERZCHNIE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KSNR  6 1005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nieulepszon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89,2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+((1007+1002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7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89,2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+((1007+1002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8-02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89,27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+((1007+1002)*0,0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89,27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6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ulepszonych z bitum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08,91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3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08,91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9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 608,91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,62+16,84+(413,68*4,5)+(((4,5+5,0)/2)*30,0)+(93,9*5,0)+(((4,5+5,0)/2)*30,0)+(431,42*4,5)+(0,5*25,0)+(2*0,5*0,5*5,0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08,91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4"/>
                <w:szCs w:val="24"/>
              </w:rPr>
              <w:t>ZJAZD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1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oryta wykonywane mechanicznie,głęb.2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04-03-050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Mechaniczne wykonanie i zagęszczanie warstwy odsączającej,grubość warstwy po zagęszczeniu 1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2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dbudowa z kruszywa łamanego,grubość warstwy po zagęszczeniu 20 c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4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nieulepszonych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7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8-0203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I,warstwa wiążąca,grubość warstwy po zagęszczeniu 5 cm.Transport mieszanki samochodem samowyład.5-10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6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nawierzchni drogowych ulepszonych z bitumu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1005-07Aw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Skropienie nawierzchni drogowych emulsja asfaltowa (0,3 kg/m2)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309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e z mieszanek mineralno-asfaltowych standard I,warstwa ścieralna,grub.warstwy po zagęszczeniu 4 cm.Transportmieszanki samochodem samowyład.5-10 t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,94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jaz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+11,18+5,96+11,67+11,44+10,79+9,28+12,54+10,04+7,06+6,5+6,4+8,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4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OZNAKOWANIE I ELEMENTY BEZPIECZEŃSTWA RUCHU DROGOWEG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5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ponad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4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znaki zakazu,nakazu,ostrzegawcze i informacyjne o powierzchni do 0,3 m2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,00 szt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licz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7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drogowskazy jednoramienne, tablice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702-0101-02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ionowe znaki drogowe,słupki z rur stalowych o średnicy 70 mm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,00 szt</w:t>
            </w:r>
          </w:p>
        </w:tc>
      </w:tr>
      <w:tr>
        <w:trPr/>
        <w:tc>
          <w:tcPr>
            <w:tcW w:w="9641" w:type="dxa"/>
            <w:gridSpan w:val="8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4"/>
                <w:szCs w:val="24"/>
              </w:rPr>
              <w:t>ROBOTY WYKOŃCZENIOW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NR 2-01 0235-0201-06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Formowanie i zagęszczanie nasypów spycharkami gąsienicowymi 74 kW/100 KM. Nasypy o wysokości do 3,0 m. Grunt kategorii III-IV (B.I.nr 8/96) (FORMOWANIE POBOCZY - GRUNT NASYPOWY Z KORYT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,00 m3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średniego przekroj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83+974)*0,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407-02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mocnienie skarp płytami ażurowymi 40x60x10 cm cm,na podsypce cementowo-piaskowej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1,00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5 do km 0+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0,0*1,2)+(0,5*5,0*1,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6 0113-01-050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awierzchnia z kruszywa łamanego,grubość warstwy po zagęszczeniu 15 cm (UMOCNIENIE POBOCZY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467,75 m2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83,0+974,0)*0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7,7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7673" w:type="dxa"/>
            <w:gridSpan w:val="6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SNR  1 0104-03-043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,dla dróg w terenie równinnym (INWENTARYZACJA POWYKONAWCZA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3" w:type="dxa"/>
            <w:tcBorders/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,00 km</w:t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km 0+000 do 0+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/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19:00Z</dcterms:created>
  <dc:creator>Marek Jabłoński</dc:creator>
  <dc:description/>
  <dc:language>en-US</dc:language>
  <cp:lastModifiedBy>User</cp:lastModifiedBy>
  <cp:lastPrinted>2001-04-10T08:59:00Z</cp:lastPrinted>
  <dcterms:modified xsi:type="dcterms:W3CDTF">2022-03-04T10:19:00Z</dcterms:modified>
  <cp:revision>2</cp:revision>
  <dc:subject/>
  <dc:title>Wykonawca:</dc:title>
</cp:coreProperties>
</file>